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b/>
          <w:sz w:val="28"/>
          <w:szCs w:val="28"/>
        </w:rPr>
        <w:t>RECIPE:  WINTER GREEN SALAD HERB VINAIGRETTE DRESSING (from A Year at Ballymaloe Cookery School by Darina Allen)</w:t>
      </w:r>
    </w:p>
    <w:p>
      <w:pPr>
        <w:pStyle w:val="Normal"/>
        <w:rPr/>
      </w:pPr>
      <w:r>
        <w:rPr/>
        <w:t xml:space="preserve">VOLUNTEER  NOTES 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crew-topped j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 selection of winter vegetabl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Vinaigrette Dressing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6 tablespoons extra virgin olive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2 tablespoons red wine vine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½ teaspoon honey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1 teaspoon freshly chopped mixed herb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salt and freshly ground black pepper</w:t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o make the vinaigrette, put all the ingredients into a screw-topped jar, adding salt and pepper to tast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hake well to emulsify the dressing before us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Just before serving, add a little vinaigrette and toss until the salad leaves are just glistening.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0:29:00Z</dcterms:created>
  <dc:creator>Jiuan Jiuan Kok</dc:creator>
  <dc:description/>
  <cp:keywords/>
  <dc:language>en-US</dc:language>
  <cp:lastModifiedBy>john wilson</cp:lastModifiedBy>
  <cp:lastPrinted>2010-09-14T21:17:00Z</cp:lastPrinted>
  <dcterms:modified xsi:type="dcterms:W3CDTF">2012-07-30T10:40:00Z</dcterms:modified>
  <cp:revision>4</cp:revision>
  <dc:subject/>
  <dc:title/>
</cp:coreProperties>
</file>